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48  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>4. L</w:t>
            </w:r>
            <w:r>
              <w:rPr>
                <w:i/>
                <w:sz w:val="22"/>
                <w:szCs w:val="22"/>
              </w:rPr>
              <w:t>es gourmet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</w:rPr>
              <w:t xml:space="preserve">Projet, </w:t>
            </w:r>
            <w:r>
              <w:rPr>
                <w:sz w:val="22"/>
                <w:szCs w:val="22"/>
                <w:lang w:val="fr-FR"/>
              </w:rPr>
              <w:t>exposés des group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</w:rPr>
              <w:t xml:space="preserve">оспособљавање ученика да направе заједничку књигу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 xml:space="preserve">препознају важност рада у груп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ставе оно што су направил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користе одређене граматичке структуре неопходне приликом реализације пројекта на задату тем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реативно остваре своју оригиналну идеју</w:t>
            </w:r>
          </w:p>
          <w:p>
            <w:pPr>
              <w:pStyle w:val="Normal2"/>
              <w:widowControl/>
              <w:spacing w:lineRule="auto" w:line="240" w:before="0" w:after="64"/>
              <w:ind w:left="360" w:hanging="0"/>
              <w:rPr>
                <w:rFonts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петенција за учење, сарадња, комуникација, одговорно учешће у демократском друштву, естетич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ru-RU"/>
              </w:rPr>
              <w:t xml:space="preserve">, у </w:t>
            </w:r>
            <w:r>
              <w:rPr>
                <w:sz w:val="22"/>
                <w:szCs w:val="22"/>
                <w:lang w:val="sr-CS"/>
              </w:rPr>
              <w:t>групам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а, дијалошка, илустратив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хамер, сличице различитих предмет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, грађанско васпита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На самом почетку часа наставник прегледа све рецепте које су ученици припремили, указује им како би требало да их представе, помаже им да прикажу у чему се састоји орогиналност онога што су припремили и одређује заједно с ученицима где да ставе припремљено јело, да би све групе могле да презентују оно што су припремиле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Ученици, по групама, презентују своје рецепте, указују у чему се састоји оригиналност онога што су припремили. Након што све групе презентују своје рецепте, приступа се дегустацији онога што су заједно направили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lang w:val="fr-FR" w:eastAsia="sr-Latn-CS"/>
              </w:rPr>
            </w:pPr>
            <w:r>
              <w:rPr>
                <w:lang w:val="fr-FR" w:eastAsia="sr-Latn-CS"/>
              </w:rPr>
              <w:tab/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Ученици бирају најукусније припремљено јело, најоригиналније јело и бирају јело које је најлепше декорисано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9:33:00Z</dcterms:created>
  <dc:creator>User</dc:creator>
  <dc:description/>
  <cp:keywords/>
  <dc:language>en-US</dc:language>
  <cp:lastModifiedBy>Jasmina Arsenijević</cp:lastModifiedBy>
  <dcterms:modified xsi:type="dcterms:W3CDTF">2019-09-10T19:33:00Z</dcterms:modified>
  <cp:revision>2</cp:revision>
  <dc:subject/>
  <dc:title> </dc:title>
</cp:coreProperties>
</file>